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 xml:space="preserve">BEST PRACTIC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412105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</w:rPr>
              <w:t xml:space="preserve">Best Practice Category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3009797783"/>
            <w:bookmarkStart w:id="1" w:name="__Fieldmark__0_3009797783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Instruc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3009797783"/>
            <w:bookmarkStart w:id="3" w:name="__Fieldmark__1_3009797783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Special Ed/Inclusio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3009797783"/>
            <w:bookmarkStart w:id="5" w:name="__Fieldmark__2_3009797783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Professional Development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3009797783"/>
            <w:bookmarkStart w:id="7" w:name="__Fieldmark__3_3009797783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>Technolog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3009797783"/>
            <w:bookmarkStart w:id="9" w:name="__Fieldmark__4_3009797783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School Culture/School Climate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3009797783"/>
            <w:bookmarkStart w:id="11" w:name="__Fieldmark__5_3009797783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Remediation/Tutoring Strateg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Grade Level:</w:t>
            </w:r>
            <w:r>
              <w:rPr>
                <w:rFonts w:cs="Garamond" w:ascii="Garamond" w:hAnsi="Garamond"/>
              </w:rPr>
              <w:t xml:space="preserve"> (check all that apply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3009797783"/>
            <w:bookmarkStart w:id="13" w:name="__Fieldmark__6_3009797783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Elementary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3009797783"/>
            <w:bookmarkStart w:id="15" w:name="__Fieldmark__7_3009797783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Middle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3009797783"/>
            <w:bookmarkStart w:id="17" w:name="__Fieldmark__8_3009797783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High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3009797783"/>
            <w:bookmarkStart w:id="19" w:name="__Fieldmark__9_3009797783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Gener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54940</wp:posOffset>
                      </wp:positionV>
                      <wp:extent cx="45821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6pt;margin-top:1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  <w:b/>
              </w:rPr>
              <w:t>Conten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urriculum Standard Addres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3009797783"/>
            <w:bookmarkStart w:id="21" w:name="__Fieldmark__10_3009797783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Grade Level Equivalent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3009797783"/>
            <w:bookmarkStart w:id="23" w:name="__Fieldmark__11_3009797783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Check for Learning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3009797783"/>
            <w:bookmarkStart w:id="25" w:name="__Fieldmark__12_3009797783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State Performance Indicator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Materials needed to implement best practic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494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ummary of best practice: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0:54:00Z</dcterms:created>
  <dc:creator>dstone</dc:creator>
  <dc:description/>
  <dc:language>en-US</dc:language>
  <cp:lastModifiedBy>Jen</cp:lastModifiedBy>
  <cp:lastPrinted>2005-02-23T10:08:00Z</cp:lastPrinted>
  <dcterms:modified xsi:type="dcterms:W3CDTF">2012-07-13T00:54:00Z</dcterms:modified>
  <cp:revision>2</cp:revision>
  <dc:subject/>
  <dc:title>TEACHER LEADER NETWORK</dc:title>
</cp:coreProperties>
</file>